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spacing w:lineRule="auto" w:line="240"/>
        <w:ind w:left="142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Recuodecorpodetexto3"/>
        <w:spacing w:lineRule="auto" w:line="240"/>
        <w:ind w:left="142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ERMO DE REFERÊNCIA</w:t>
      </w:r>
    </w:p>
    <w:p>
      <w:pPr>
        <w:pStyle w:val="Recuodecorpodetexto3"/>
        <w:spacing w:lineRule="auto" w:line="240"/>
        <w:ind w:left="142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Recuodecorpodetexto3"/>
        <w:spacing w:lineRule="auto" w:line="240"/>
        <w:ind w:left="142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Lines/>
        <w:widowControl w:val="false"/>
        <w:shd w:fill="E0E0E0" w:val="clear"/>
        <w:tabs>
          <w:tab w:val="clear" w:pos="708"/>
          <w:tab w:val="left" w:pos="2685" w:leader="none"/>
        </w:tabs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1 - OBJETO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1. Contratação de empresa especializada na prestação de serviços de recarga, manutenção e inspeção de extintores, conforme definido neste Termo de Referência.</w:t>
      </w:r>
    </w:p>
    <w:p>
      <w:pPr>
        <w:pStyle w:val="PargrafodaLista"/>
        <w:autoSpaceDE w:val="false"/>
        <w:ind w:left="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bs. O quantitativo, as características e a localização dos extintores encontram-se na planilha em anexo.</w:t>
      </w:r>
    </w:p>
    <w:p>
      <w:pPr>
        <w:pStyle w:val="Normal"/>
        <w:ind w:left="142" w:hanging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2 - JUSTIFICATIVA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Cs/>
          <w:sz w:val="22"/>
          <w:szCs w:val="22"/>
        </w:rPr>
        <w:t>Considerando que as empresas têm por obrigação cumprir e fazer cumprir as normas de segurança e medicina do trabalho, adotar e facilitar as medidas determinadas pelo órgão fiscalizador regional competente e implementar as constantes melhorias no que tange a Segurança e Medicina do Trabalho;</w:t>
      </w:r>
    </w:p>
    <w:p>
      <w:pPr>
        <w:pStyle w:val="Normal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>Considerando que todos os empregadores devem adotar medidas de prevenção contra incêndios, em conformidade com a legislação estadual e as normas técnicas aplicáveis é obrigatório e regulamentado pela Lei nº 6514, de 22-12-1977, em seu art. 200, inciso IV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 xml:space="preserve">Art. 200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abe ao Ministério do Trabalho estabelecer disposições complementares às normas de que trata este Capítulo, tendo em vista as peculiaridades de cada atividade ou setor de trabalho, especialmente sobre: (Redação dada pela Lei nº 6.514, de 22.12.1977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proteção contra incêndio em geral e as medidas preventivas adequadas, com exigências ao especial revestimento de portas e paredes, construção de paredes contra-fogo, diques e outros anteparos, assim como garantia geral de fácil circulação, corredores de acesso e saídas amplas e protegidas, com suficiente sinalização; (Incluído pela Lei nº 6.514, de 22.12.1977)”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>E portaria do Ministério do Trabalho e Emprego nº 3214 de 8-6-1978, item 23.1 da Norma Regulamentadora nº23;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bCs/>
          <w:sz w:val="22"/>
          <w:szCs w:val="22"/>
        </w:rPr>
        <w:t>23.1.</w:t>
      </w:r>
      <w:r>
        <w:rPr>
          <w:rFonts w:cs="Arial" w:ascii="Arial" w:hAnsi="Arial"/>
          <w:sz w:val="22"/>
          <w:szCs w:val="22"/>
        </w:rPr>
        <w:t xml:space="preserve"> Todos os empregadores devem adotar medidas de prevenção de incêndios, em conformidade com a legislação estadual e as normas técnicas aplicáveis.”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23.1.1. </w:t>
      </w:r>
      <w:r>
        <w:rPr>
          <w:rFonts w:cs="Arial" w:ascii="Arial" w:hAnsi="Arial"/>
          <w:sz w:val="22"/>
          <w:szCs w:val="22"/>
        </w:rPr>
        <w:t>O empregador deve providenciar para todos os trabalhadores informações sobre:</w:t>
      </w:r>
    </w:p>
    <w:p>
      <w:pPr>
        <w:pStyle w:val="Normal"/>
        <w:numPr>
          <w:ilvl w:val="0"/>
          <w:numId w:val="2"/>
        </w:numPr>
        <w:autoSpaceDE w:val="fals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tilização dos equipamentos de combate ao incêndio; </w:t>
      </w:r>
    </w:p>
    <w:p>
      <w:pPr>
        <w:pStyle w:val="Normal"/>
        <w:numPr>
          <w:ilvl w:val="0"/>
          <w:numId w:val="2"/>
        </w:numPr>
        <w:autoSpaceDE w:val="fals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dimentos  para evacuação dos locais de trabalho com segurança);</w:t>
      </w:r>
    </w:p>
    <w:p>
      <w:pPr>
        <w:pStyle w:val="Normal"/>
        <w:numPr>
          <w:ilvl w:val="0"/>
          <w:numId w:val="2"/>
        </w:numPr>
        <w:autoSpaceDE w:val="fals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sitivos de alarme existentes. 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stifica-se o presente com o objetivo de atender aos servidores do INEA no que diz respeito ao planejamento e acompanhamento de práticas de prevenção de acidentes e orientação sobre riscos no ambiente de trabalho:</w:t>
      </w:r>
    </w:p>
    <w:p>
      <w:pPr>
        <w:pStyle w:val="Normal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ter os extintores de incêndio de propriedade do Inea, em condições de utilização, em cumprimento as normas de segurança e prevenção.</w:t>
      </w:r>
    </w:p>
    <w:p>
      <w:pPr>
        <w:pStyle w:val="Normal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3 - DOS SERVIÇOS: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 Todos os extintores deverão ser retirados e entregues nos locais definidos no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, diretamente pela Contratada, com o acompanhamento de um servidor indicado pela Contratante, após o agendamento prévio realizado através do telefone (21) 2334-9655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. Após a retirada será lavrado termo que será assinado em conjunto pela Contratante e Contratada, contendo: data, quantidade e tipo dos extintores retirados, visando </w:t>
      </w:r>
      <w:r>
        <w:rPr>
          <w:rFonts w:cs="Arial" w:ascii="Arial" w:hAnsi="Arial"/>
          <w:b/>
          <w:sz w:val="22"/>
          <w:szCs w:val="22"/>
        </w:rPr>
        <w:t>controlar a saída e a devolução dos mesmos.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 xml:space="preserve">3.1.2. A Contratada deverá fornecer e instalar extintores substitutos (com a mesma capacidade de combate a incêndio) dos extintores retirados, dos locais definidos no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,  sem ônus para Contratante, enquanto os serviços forem realizados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Ao retirar os extintores, a contratada deverá substituí-los por extintores reserva de sua propriedade, na proporção de 30% (trinta por cento) do total retirado de extintores, com carga dentro do prazo de validade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 xml:space="preserve">3.2. A manutenção, que </w:t>
      </w:r>
      <w:r>
        <w:rPr>
          <w:rFonts w:cs="Arial" w:ascii="Arial" w:hAnsi="Arial"/>
          <w:b/>
          <w:sz w:val="22"/>
          <w:szCs w:val="22"/>
        </w:rPr>
        <w:t>compreenderá os serviços de recarga, revisão, teste hidrostático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posição de peças originais e pintura, </w:t>
      </w:r>
      <w:r>
        <w:rPr>
          <w:rFonts w:cs="Arial" w:ascii="Arial" w:hAnsi="Arial"/>
          <w:sz w:val="22"/>
          <w:szCs w:val="22"/>
        </w:rPr>
        <w:t>quando necessário, bem como a retirada, o transporte e a devolução dos extintores, correrão por conta exclusiva da Contratada. No preço cotado deverão estar incluídos ainda: impostos, contribuições, taxas, frete, transporte e, se houver, seguro, bem como todos os demais encargos incidentes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A Contratada deverá observar rigorosamente as normas técnicas ou recomendações do fabricante dos equipamentos, com destaque as normas da ABNT e INMETR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</w:rPr>
        <w:t xml:space="preserve">3.4. A Contratada deverá </w:t>
      </w:r>
      <w:r>
        <w:rPr>
          <w:rFonts w:cs="Arial" w:ascii="Arial" w:hAnsi="Arial"/>
          <w:b/>
          <w:sz w:val="22"/>
          <w:szCs w:val="22"/>
        </w:rPr>
        <w:t>fornecer relatório de inspeção técnica</w:t>
      </w:r>
      <w:r>
        <w:rPr>
          <w:rFonts w:cs="Arial" w:ascii="Arial" w:hAnsi="Arial"/>
          <w:sz w:val="22"/>
          <w:szCs w:val="22"/>
        </w:rPr>
        <w:t>, junto com a nota fiscal, elaborado em papel timbrado, contendo a assinatura do responsável técnico e o seu registro junto ao CREA. O relatório deverá conter, os requisitos mínimos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1. Data da inspeção técnica e identificação da empresa executante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2. Identificação do extintor de incêndi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3. Localização do extintor de incêndi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4. Registro de não-conformidades e determinação do nível de manutenção executado no extintor de incêndio com identificação de futuras datas para o teste hidrostático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A manutenção do extintor de incêndio deverá ser realizada adotando-se os seguintes procedimentos: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. Desmontagem completa do extintor de incêndi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2. Verificação da necessidade de o recipiente ou cilindro ser submetido ao ensaio hidrostátic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3. Verificação da carga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4. Limpeza de todos os componentes e desobstrução (limpeza interna) dos componentes sujeitos ao entupiment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5. Inspeção visual das roscas dos componentes removíveis e verificação dimensional para as roscas cônicas dos cilindros para extintores de incêndio com carga de dióxido de carbono (CO2) e cilindros para gases expelentes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6. Verificação das partes internas e externas, quanto à existência de danos ou corrosã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7. Regulagem da válvula de alívi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8. Regulagem estática do regulador de pressã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9. Verificação do indicador de pressão, o qual não poderá apresentar vazamento e deverá indicar marcação correta quanto à faixa de operaçã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0. Exame visual dos componentes de materiais plásticos, com auxilio de lupa, os quais não podem apresentar rachaduras ou fissuras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1. Verificação do tubo sifão quanto ao comprimento, integridade da rosca, existente de chanfro e demais características que possam interferir no desemprenho do extintor de incêndi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2. Avaliação de todos o componentes do extintor de incêndio, podendo acarretar na realização de ensaios e em substituição dos componentes que não atendam as especificações técnicas, sendo que os ensaios de componentes devem ser realizados sempre que exigido o ensaio hidrostático do recipiente ou cilindr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3. Fixação dos componentes roscados com aperto adequado, sendo que para a válvula de descarga, bujão de segurança, tampa e mangueira deve ser adotada as recomendações do INMETRO;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14. Substituição do quadro de instruções adequado ao tipo e modelo do extintor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15. Montagem do extintor de incêndio com os mesmos componentes previamente identificados e devidamente verificados, ensaiados e aprovados, ou com componentes substituídos que atendam as Normas e requisitos técnicos aplicáveis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16. Efetuar registro dos componentes substituídos, quando aplicável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17. Execução de recarga do extintor de incêndi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18. Colocação do anel de identificação da manutençã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19. Realização do ensaio de vazament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20. Colocação de trava e lavre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21. Fixação do selo de identificação da conformidade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22. Fixação da etiqueta autoadesiva contendo declaração e condições da garantia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5.22.1. A garantia do teste hidrostático não poderá ser inferior a 60 meses.</w:t>
      </w:r>
    </w:p>
    <w:p>
      <w:pPr>
        <w:pStyle w:val="Normal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4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PRAZO DE EXECUÇÃO DOS SERVIÇOS:</w:t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4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1. O prazo para execução dos serviços será de </w:t>
      </w:r>
      <w:r>
        <w:rPr>
          <w:rFonts w:eastAsia="Calibri" w:cs="Arial" w:ascii="Arial" w:hAnsi="Arial"/>
          <w:sz w:val="22"/>
          <w:szCs w:val="22"/>
          <w:lang w:val="pt-BR" w:eastAsia="en-US"/>
        </w:rPr>
        <w:t>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val="pt-BR" w:eastAsia="en-US"/>
        </w:rPr>
        <w:t>sessenta</w:t>
      </w:r>
      <w:r>
        <w:rPr>
          <w:rFonts w:eastAsia="Calibri" w:cs="Arial" w:ascii="Arial" w:hAnsi="Arial"/>
          <w:sz w:val="22"/>
          <w:szCs w:val="22"/>
          <w:lang w:eastAsia="en-US"/>
        </w:rPr>
        <w:t>) dias, contados a partir do recebimento do empenho encaminhado pelo gestor do contrato</w:t>
      </w:r>
      <w:r>
        <w:rPr>
          <w:rFonts w:eastAsia="Calibri" w:cs="Arial" w:ascii="Arial" w:hAnsi="Arial"/>
          <w:sz w:val="22"/>
          <w:szCs w:val="22"/>
          <w:lang w:val="pt-BR" w:eastAsia="en-US"/>
        </w:rPr>
        <w:t>.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  <w:t>4.2. Apresentar relatório dos serviços executados a cada 30 (trinta) dias, de acordo com o cronograma que segue abaixo: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tbl>
      <w:tblPr>
        <w:tblW w:w="1056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522"/>
        <w:gridCol w:w="3527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t-BR" w:eastAsia="en-US"/>
              </w:rPr>
              <w:t>Mê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t-BR" w:eastAsia="en-US"/>
              </w:rPr>
              <w:t>Quantidade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t-BR" w:eastAsia="en-US"/>
              </w:rPr>
              <w:t>Observação</w:t>
            </w:r>
          </w:p>
        </w:tc>
      </w:tr>
      <w:tr>
        <w:trPr>
          <w:trHeight w:val="32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1° e  2° mê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30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Recarga e Manutenção de todos os extintores (Apresentar Relatórios)</w:t>
            </w:r>
          </w:p>
        </w:tc>
      </w:tr>
      <w:tr>
        <w:trPr>
          <w:trHeight w:val="53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6° e 7° mê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Todos de CO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Manutenção e Inspeção (NBR12962/1998 - 4.1.2)</w:t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(Apresentar Relatórios)</w:t>
            </w:r>
          </w:p>
        </w:tc>
      </w:tr>
      <w:tr>
        <w:trPr>
          <w:trHeight w:val="38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11° e 12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30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Recarga e Manutenção de Todos os Extintores. (Apresentar Relatórios)</w:t>
            </w:r>
          </w:p>
        </w:tc>
      </w:tr>
      <w:tr>
        <w:trPr>
          <w:trHeight w:val="44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18º mê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22"/>
                <w:szCs w:val="22"/>
                <w:lang w:val="pt-BR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t-BR" w:eastAsia="en-US"/>
              </w:rPr>
              <w:t>Todos de CO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Manutenção e Inspeção (NBR12962/1998 - 4.1.2)</w:t>
            </w:r>
          </w:p>
          <w:p>
            <w:pPr>
              <w:pStyle w:val="Recuodecorpodetexto2"/>
              <w:spacing w:lineRule="auto" w:line="240" w:before="0" w:after="0"/>
              <w:ind w:left="0" w:hanging="0"/>
              <w:jc w:val="center"/>
              <w:rPr>
                <w:rFonts w:ascii="Arial" w:hAnsi="Arial" w:eastAsia="Calibri" w:cs="Arial"/>
                <w:sz w:val="16"/>
                <w:szCs w:val="16"/>
                <w:lang w:val="pt-BR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pt-BR" w:eastAsia="en-US"/>
              </w:rPr>
              <w:t>(Apresentar Relatórios)</w:t>
            </w:r>
          </w:p>
        </w:tc>
      </w:tr>
    </w:tbl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sz w:val="22"/>
          <w:szCs w:val="22"/>
          <w:lang w:val="pt-BR" w:eastAsia="en-US"/>
        </w:rPr>
      </w:pPr>
      <w:r>
        <w:rPr>
          <w:rFonts w:eastAsia="Calibri" w:cs="Arial" w:ascii="Arial" w:hAnsi="Arial"/>
          <w:sz w:val="22"/>
          <w:szCs w:val="22"/>
          <w:lang w:val="pt-BR" w:eastAsia="en-US"/>
        </w:rPr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ind w:left="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 O tempo contratual excede o prazo de 12 meses para atender ao escopo da NBR 12962 – ABNT, itens 4.1 e 4.2 que estabelecem condições para recarga e posterior inspeção de extintores recarregados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5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DAS OBRIGAÇÕES DA CONTRATADA:</w:t>
      </w:r>
    </w:p>
    <w:p>
      <w:pPr>
        <w:pStyle w:val="PargrafodaLista"/>
        <w:autoSpaceDE w:val="false"/>
        <w:ind w:left="14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PargrafodaLista"/>
        <w:autoSpaceDE w:val="false"/>
        <w:ind w:left="14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5.1. A Contratada é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brigad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a reparar, corrigir, remover, reconstruir ou substituir, às suas expensas, no total ou em parte, o objeto do contrato em que se verificarem vícios, defeitos ou incorreções resultantes da execução ou dos materiais empregados;</w:t>
      </w:r>
    </w:p>
    <w:p>
      <w:pPr>
        <w:pStyle w:val="Normal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2. A Contratada é responsável pelos danos causados diretamente a administração ou a terceiros, decorrentes de sua culpa ou dolo na execução do contrato, não excluindo ou reduzindo essa responsabilidade a fiscalização ou o acompanhamento pelo órgão interessad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argrafodaLista"/>
        <w:autoSpaceDE w:val="false"/>
        <w:ind w:left="14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3. A Contratada é responsável pelos encargos trabalhistas, previdenciários, fiscais e comerciais resultantes da execução do contrato;</w:t>
      </w:r>
    </w:p>
    <w:p>
      <w:pPr>
        <w:pStyle w:val="Normal"/>
        <w:ind w:left="14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4. A Contratada deverá manter, durante toda a vigência do contrato, em compatibilidade com as obrigações assumidas, todas as condições de habilitação e qualificação exigidas por lei e neste Termo de Referência.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5. Comunicar imediatamente ao CONTRATANTE, por escrito, qualquer irregularidade que comprometa ou inviabilize a realização dos serviços.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5.6. Prestar os serviços de acordo com a NBR 12962/98-ABNT e Decreto nº 897/76 do C.B.M.E.R.J.</w:t>
      </w:r>
    </w:p>
    <w:p>
      <w:pPr>
        <w:pStyle w:val="Normal"/>
        <w:spacing w:before="240" w:after="240"/>
        <w:ind w:left="14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>6 – DA GARANTIA: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1. A garantia dos serviços deverá ser de, no mínimo 12 (doze) meses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2. O prazo para nova retirada e reinstalação dos extintores que apresentarem nível de carga abaixo do padrão, dentro do prazo de garantia, será de 8 (oito) dias úteis, contados da notificação.</w:t>
      </w:r>
    </w:p>
    <w:p>
      <w:pPr>
        <w:pStyle w:val="Normal"/>
        <w:spacing w:before="0" w:after="240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7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DAS OBRIGAÇÕES DA CONTRATANTE: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1. Efetuar o pagamento nas condições e preços pactuados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2. Acompanhar e fiscalizar a execução dos serviços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3. Notificar a contratada, por escrito, a ocorrência de eventuais imperfeições, fixando prazo para sua correçã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7.4. Prestar as informações e os esclarecimentos que venham a ser solicitados pelo fornecedor.</w:t>
      </w:r>
    </w:p>
    <w:p>
      <w:pPr>
        <w:pStyle w:val="Normal"/>
        <w:spacing w:before="240" w:after="0"/>
        <w:ind w:left="142" w:hanging="0"/>
        <w:jc w:val="left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8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DAS CONDIÇÕES DE RECEBIMENTO PROVISÓRIO E DEFINITIVO DO OBJETO:</w:t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8.1. O recebimento dos serviços será de forma provisória, sendo o mesmo recebido de forma definitiva, de acordo com as especificações que constam no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ANEXO I  </w:t>
      </w:r>
      <w:r>
        <w:rPr>
          <w:rFonts w:eastAsia="Calibri" w:cs="Arial" w:ascii="Arial" w:hAnsi="Arial"/>
          <w:sz w:val="22"/>
          <w:szCs w:val="22"/>
          <w:lang w:eastAsia="en-US"/>
        </w:rPr>
        <w:t>proposta da vencedora, certificando a partir da nota fiscal, pelo Chefe de Serviço GEGP e/ou servidores do NUESMAS.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9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CONDIÇÕES DE PAGAMENTO: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autoSpaceDE w:val="false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9.1. No prazo de 30 (trinta) dias corridos, será procedido o pagamento, contados a partir da certificação da nota fiscal/ fatura devidamente atestada e visada.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0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DA QUALIFICAÇÃO TÉCNICA: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autoSpaceDE w:val="false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0.1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A vencedora deverá estar obrigatoriamente cadastrada junto ao Corpo de Bombeiros. Tal comprovação deverá ser apresentada na fase de habilitação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0.2. A Contratada deverá apresentar no mínimo 02 (dois) Atestados de Capacidade Técnica, emitidos por entidades públicas ou privadas, que comprovem que a empresa executou serviços de manutenção em  extintores. Tal documento deverá ser apresentado na fase de habilitação.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1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DISPOSIÇÕES GERAIS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1.1. Caberá a prestadora de Serviços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inspecionar os extintores a cada seis meses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NBR-12962);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1.2. Ao final das vistorias e inspeções feitas, a empresa prestadora de serviço encaminhará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relatórios </w:t>
      </w:r>
      <w:r>
        <w:rPr>
          <w:rFonts w:eastAsia="Calibri" w:cs="Arial" w:ascii="Arial" w:hAnsi="Arial"/>
          <w:sz w:val="22"/>
          <w:szCs w:val="22"/>
          <w:lang w:eastAsia="en-US"/>
        </w:rPr>
        <w:t>das medidas adotadas, e informará eventuais divergências ao serviço de controle predial.</w:t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keepLines/>
        <w:widowControl w:val="false"/>
        <w:shd w:fill="E0E0E0" w:val="clear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12 - </w:t>
      </w:r>
      <w:r>
        <w:rPr>
          <w:rFonts w:eastAsia="Calibri" w:cs="Arial" w:ascii="Arial" w:hAnsi="Arial"/>
          <w:b/>
          <w:sz w:val="22"/>
          <w:szCs w:val="22"/>
          <w:highlight w:val="lightGray"/>
          <w:lang w:eastAsia="en-US"/>
        </w:rPr>
        <w:t>SETOR  RESPONSÁVEL PELA ELABORAÇÃO:</w:t>
      </w:r>
    </w:p>
    <w:p>
      <w:pPr>
        <w:pStyle w:val="Recuodecorpodetexto2"/>
        <w:spacing w:lineRule="auto" w:line="240" w:before="0" w:after="0"/>
        <w:ind w:left="142" w:hanging="0"/>
        <w:jc w:val="left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autoSpaceDE w:val="false"/>
        <w:ind w:left="14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 NUESMAS (Núcleo de Engenharia de Segurança, Medicina e Assistência Ao Servidor).</w:t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eastAsia="Calibri" w:cs="Arial"/>
          <w:b/>
          <w:b/>
          <w:sz w:val="22"/>
          <w:szCs w:val="22"/>
          <w:lang w:val="pt-BR" w:eastAsia="en-US"/>
        </w:rPr>
      </w:pPr>
      <w:r>
        <w:rPr>
          <w:rFonts w:eastAsia="Calibri" w:cs="Arial" w:ascii="Arial" w:hAnsi="Arial"/>
          <w:b/>
          <w:sz w:val="22"/>
          <w:szCs w:val="22"/>
          <w:lang w:val="pt-BR" w:eastAsia="en-US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Recuodecorpodetexto2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20" w:top="20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04" w:type="dxa"/>
      <w:jc w:val="left"/>
      <w:tblInd w:w="65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4"/>
    </w:tblGrid>
    <w:tr>
      <w:trPr/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33170</wp:posOffset>
                </wp:positionH>
                <wp:positionV relativeFrom="paragraph">
                  <wp:posOffset>102235</wp:posOffset>
                </wp:positionV>
                <wp:extent cx="447675" cy="561975"/>
                <wp:effectExtent l="0" t="0" r="0" b="0"/>
                <wp:wrapNone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1" t="-64" r="-81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sz w:val="20"/>
            </w:rPr>
            <w:t>SERVIÇO PÚBLICO ESTADUAL</w:t>
          </w:r>
        </w:p>
      </w:tc>
    </w:tr>
    <w:tr>
      <w:trPr/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20"/>
            </w:rPr>
            <w:t>PROCESSO:</w:t>
          </w:r>
        </w:p>
      </w:tc>
    </w:tr>
    <w:tr>
      <w:trPr/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DATA:                         Fls:</w:t>
          </w:r>
        </w:p>
      </w:tc>
    </w:tr>
    <w:tr>
      <w:trPr/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ID:               </w:t>
          </w:r>
          <w:r>
            <w:rPr>
              <w:sz w:val="16"/>
              <w:szCs w:val="16"/>
            </w:rPr>
            <w:t>Rubrica:_________</w:t>
          </w:r>
        </w:p>
      </w:tc>
    </w:tr>
  </w:tbl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GOVERNO DO ESTADO DO RIO DE JANEIRO</w:t>
    </w:r>
  </w:p>
  <w:p>
    <w:pPr>
      <w:pStyle w:val="Normal"/>
      <w:jc w:val="center"/>
      <w:rPr>
        <w:rFonts w:ascii="Arial" w:hAnsi="Arial" w:cs="Arial"/>
        <w:color w:val="FF0000"/>
        <w:sz w:val="20"/>
      </w:rPr>
    </w:pPr>
    <w:r>
      <w:rPr>
        <w:rFonts w:cs="Arial" w:ascii="Arial" w:hAnsi="Arial"/>
        <w:bCs/>
        <w:color w:val="000000"/>
        <w:sz w:val="20"/>
      </w:rPr>
      <w:t>SECRETARIA DE ESTADO DO AMBIENTE - SEA</w:t>
    </w:r>
  </w:p>
  <w:p>
    <w:pPr>
      <w:pStyle w:val="Heading1"/>
      <w:rPr>
        <w:rFonts w:cs="Arial"/>
        <w:b w:val="false"/>
        <w:b w:val="false"/>
        <w:sz w:val="20"/>
      </w:rPr>
    </w:pPr>
    <w:r>
      <w:rPr>
        <w:rFonts w:cs="Arial"/>
        <w:b w:val="false"/>
        <w:sz w:val="20"/>
      </w:rPr>
      <w:t>INSTITUTO ESTADUAL DO AMBIENTE – INEA</w:t>
    </w:r>
  </w:p>
  <w:p>
    <w:pPr>
      <w:pStyle w:val="Normal"/>
      <w:tabs>
        <w:tab w:val="clear" w:pos="708"/>
        <w:tab w:val="left" w:pos="85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jc w:val="left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  <w:sz w:val="22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sz w:val="24"/>
      <w:szCs w:val="20"/>
    </w:rPr>
  </w:style>
  <w:style w:type="character" w:styleId="Ttulo2Char">
    <w:name w:val="Título 2 Char"/>
    <w:qFormat/>
    <w:rPr>
      <w:rFonts w:ascii="Arial" w:hAnsi="Arial" w:eastAsia="Times New Roman" w:cs="Times New Roman"/>
      <w:b/>
      <w:sz w:val="20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tulo4Char">
    <w:name w:val="Título 4 Char"/>
    <w:qFormat/>
    <w:rPr>
      <w:rFonts w:ascii="Arial" w:hAnsi="Arial" w:eastAsia="Times New Roman" w:cs="Times New Roman"/>
      <w:b/>
      <w:sz w:val="28"/>
      <w:szCs w:val="20"/>
    </w:rPr>
  </w:style>
  <w:style w:type="character" w:styleId="Recuodecorpodetexto3Char">
    <w:name w:val="Recuo de corpo de texto 3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sz w:val="24"/>
      <w:szCs w:val="20"/>
    </w:rPr>
  </w:style>
  <w:style w:type="character" w:styleId="Corpodetexto3Char">
    <w:name w:val="Corpo de texto 3 Char"/>
    <w:qFormat/>
    <w:rPr>
      <w:rFonts w:ascii="Arial" w:hAnsi="Arial" w:eastAsia="Times New Roman" w:cs="Times New Roman"/>
      <w:color w:val="FF0000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Fontepargpadro"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Toctext">
    <w:name w:val="toctext"/>
    <w:basedOn w:val="Fontepargpadro"/>
    <w:qFormat/>
    <w:rPr/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Ttulo8Char">
    <w:name w:val="Título 8 Char"/>
    <w:qFormat/>
    <w:rPr>
      <w:rFonts w:ascii="Cambria" w:hAnsi="Cambria" w:eastAsia="Times New Roman" w:cs="Cambria"/>
      <w:color w:val="404040"/>
    </w:rPr>
  </w:style>
  <w:style w:type="character" w:styleId="T7">
    <w:name w:val="t7"/>
    <w:qFormat/>
    <w:rPr/>
  </w:style>
  <w:style w:type="character" w:styleId="Rating4">
    <w:name w:val="rating4"/>
    <w:qFormat/>
    <w:rPr/>
  </w:style>
  <w:style w:type="character" w:styleId="Value">
    <w:name w:val="value"/>
    <w:qFormat/>
    <w:rPr/>
  </w:style>
  <w:style w:type="character" w:styleId="Best">
    <w:name w:val="best"/>
    <w:qFormat/>
    <w:rPr/>
  </w:style>
  <w:style w:type="character" w:styleId="Count">
    <w:name w:val="coun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2960" w:leader="none"/>
        <w:tab w:val="right" w:pos="6826" w:leader="none"/>
      </w:tabs>
      <w:suppressAutoHyphens w:val="true"/>
      <w:ind w:left="2960" w:right="-93" w:hanging="29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uppressAutoHyphens w:val="true"/>
      <w:ind w:left="708" w:hanging="0"/>
      <w:jc w:val="left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Textoembloco1">
    <w:name w:val="Texto em bloco1"/>
    <w:basedOn w:val="Normal"/>
    <w:qFormat/>
    <w:pPr>
      <w:suppressAutoHyphens w:val="true"/>
      <w:ind w:left="4253" w:right="187" w:hanging="0"/>
    </w:pPr>
    <w:rPr>
      <w:b/>
      <w:caps/>
      <w:lang w:val="en-US"/>
    </w:rPr>
  </w:style>
  <w:style w:type="paragraph" w:styleId="Titconteudo">
    <w:name w:val="tit_conteudo"/>
    <w:basedOn w:val="Normal"/>
    <w:qFormat/>
    <w:pPr>
      <w:spacing w:before="280" w:after="280"/>
      <w:jc w:val="left"/>
    </w:pPr>
    <w:rPr>
      <w:rFonts w:ascii="Verdana" w:hAnsi="Verdana" w:cs="Verdana"/>
      <w:b/>
      <w:bCs/>
      <w:color w:val="003580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ind w:firstLine="3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Corpodetexto21">
    <w:name w:val="Corpo de texto 21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Corpodetexto23">
    <w:name w:val="Corpo de texto 23"/>
    <w:basedOn w:val="Normal"/>
    <w:qFormat/>
    <w:pPr>
      <w:overflowPunct w:val="false"/>
      <w:autoSpaceDE w:val="false"/>
      <w:textAlignment w:val="baseline"/>
    </w:pPr>
    <w:rPr>
      <w:sz w:val="18"/>
    </w:rPr>
  </w:style>
  <w:style w:type="paragraph" w:styleId="Recuodecorpodetexto22">
    <w:name w:val="Recuo de corpo de texto 22"/>
    <w:basedOn w:val="Normal"/>
    <w:qFormat/>
    <w:pPr>
      <w:overflowPunct w:val="false"/>
      <w:autoSpaceDE w:val="false"/>
      <w:ind w:left="214" w:hanging="214"/>
      <w:textAlignment w:val="baseline"/>
    </w:pPr>
    <w:rPr>
      <w:sz w:val="18"/>
    </w:rPr>
  </w:style>
  <w:style w:type="paragraph" w:styleId="Corpodetexto24">
    <w:name w:val="Corpo de texto 24"/>
    <w:basedOn w:val="Normal"/>
    <w:qFormat/>
    <w:pPr>
      <w:overflowPunct w:val="false"/>
      <w:autoSpaceDE w:val="false"/>
      <w:jc w:val="left"/>
      <w:textAlignment w:val="baseline"/>
    </w:pPr>
    <w:rPr>
      <w:rFonts w:ascii="Arial" w:hAnsi="Arial" w:cs="Arial"/>
      <w:sz w:val="18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Corpodetexto31">
    <w:name w:val="Corpo de texto 31"/>
    <w:basedOn w:val="Normal"/>
    <w:qFormat/>
    <w:pPr>
      <w:suppressAutoHyphens w:val="true"/>
    </w:pPr>
    <w:rPr>
      <w:rFonts w:ascii="Arial" w:hAnsi="Arial" w:cs="Arial"/>
      <w:b/>
      <w:bCs/>
      <w:sz w:val="22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otexto">
    <w:name w:val="Corpo do texto"/>
    <w:basedOn w:val="Normal"/>
    <w:qFormat/>
    <w:pPr>
      <w:widowControl w:val="false"/>
      <w:suppressAutoHyphens w:val="true"/>
    </w:pPr>
    <w:rPr>
      <w:rFonts w:ascii="Arial" w:hAnsi="Arial" w:cs="Arial"/>
      <w:spacing w:val="-2"/>
      <w:lang w:val="en-US" w:eastAsia="en-US"/>
    </w:rPr>
  </w:style>
  <w:style w:type="paragraph" w:styleId="Ndice">
    <w:name w:val="Índice"/>
    <w:basedOn w:val="Normal"/>
    <w:qFormat/>
    <w:pPr>
      <w:suppressLineNumbers/>
      <w:suppressAutoHyphens w:val="true"/>
      <w:jc w:val="left"/>
    </w:pPr>
    <w:rPr>
      <w:rFonts w:cs="Tahoma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szCs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  <w:jc w:val="left"/>
    </w:pPr>
    <w:rPr>
      <w:szCs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26:00Z</dcterms:created>
  <dc:creator>JULIANA FERNANDES MIGOWSKI</dc:creator>
  <dc:description/>
  <dc:language>en-US</dc:language>
  <cp:lastModifiedBy>Alan Soares da Silva</cp:lastModifiedBy>
  <cp:lastPrinted>2017-10-17T12:28:00Z</cp:lastPrinted>
  <dcterms:modified xsi:type="dcterms:W3CDTF">2021-04-12T15:26:00Z</dcterms:modified>
  <cp:revision>2</cp:revision>
  <dc:subject/>
  <dc:title/>
</cp:coreProperties>
</file>